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ОРЯ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1.03.2011 г.                                                                                                   № 4-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мотой Главы Благодатског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овета Ткаченко В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градить Ткаченко Владимира Иосифовича –учителя МОУ Шилово-Курьинская СОШ Почетной грамотой Главы Благодатского сельсовета за многолетний добросовестный труд, высокое чувство долга в деле воспитания подрастающего поколения, активное участие в общественной жизни школы, села и в связи с 60-летием со дня рожден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8:00Z</dcterms:created>
  <dc:creator>Admin</dc:creator>
  <dc:description/>
  <cp:keywords/>
  <dc:language>en-US</dc:language>
  <cp:lastModifiedBy>Приемная</cp:lastModifiedBy>
  <cp:lastPrinted>2010-07-19T12:02:00Z</cp:lastPrinted>
  <dcterms:modified xsi:type="dcterms:W3CDTF">2011-03-23T06:29:00Z</dcterms:modified>
  <cp:revision>3</cp:revision>
  <dc:subject/>
  <dc:title>ГЛАВА</dc:title>
</cp:coreProperties>
</file>